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оборудования ЗТП-33 с заменой силовых трансформаторов" г.о. Новокуйбышевск Самарская обл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оборудования ЗТП-33 с заменой силовых трансформаторов" г.о. Новокуйбышевск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2054,95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Мосунова Елена</cp:lastModifiedBy>
  <cp:lastPrinted>2025-07-23T14:37:00Z</cp:lastPrinted>
  <dcterms:modified xsi:type="dcterms:W3CDTF">2025-09-22T11:11:00Z</dcterms:modified>
  <cp:revision>51</cp:revision>
  <dc:subject/>
  <dc:title/>
</cp:coreProperties>
</file>